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1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42     1 1 2 2 2 1 2 2 2  -      9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0     2 2 3 2 3 3 2 3 2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1 1 1 1 1 2 1 1 1  8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1    3 3 2 3 2 2 3 2 3  -      -      9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2 2 1 1 1 1 1 1 1  7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154"/>
        <w:gridCol w:w="1060"/>
        <w:gridCol w:w="1059"/>
        <w:gridCol w:w="2117"/>
        <w:gridCol w:w="3365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глан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хн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’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тен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бух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6:14:00Z</dcterms:created>
  <dc:creator>Елена</dc:creator>
  <dc:description/>
  <cp:keywords/>
  <dc:language>en-US</dc:language>
  <cp:lastModifiedBy>Елена</cp:lastModifiedBy>
  <dcterms:modified xsi:type="dcterms:W3CDTF">2025-10-05T06:14:00Z</dcterms:modified>
  <cp:revision>2</cp:revision>
  <dc:subject/>
  <dc:title>Всеукраїнські змагання з сучасних танців</dc:title>
</cp:coreProperties>
</file>